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/>
          <w:b/>
          <w:sz w:val="20"/>
        </w:rPr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For Immediate Relea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At a Glance: 2013 Infiniti M Hybrid</w:t>
      </w:r>
    </w:p>
    <w:p>
      <w:pPr>
        <w:pStyle w:val="Normal"/>
        <w:rPr>
          <w:rFonts w:ascii="Verdana" w:hAnsi="Verdana" w:cs="Verdana"/>
          <w:b/>
          <w:b/>
          <w:sz w:val="26"/>
        </w:rPr>
      </w:pPr>
      <w:r>
        <w:rPr>
          <w:rFonts w:cs="Verdana"/>
          <w:b/>
          <w:sz w:val="26"/>
        </w:rPr>
      </w:r>
    </w:p>
    <w:p>
      <w:pPr>
        <w:pStyle w:val="Normal"/>
        <w:rPr>
          <w:rFonts w:cs="ArialMT;Arial"/>
          <w:lang w:bidi="en-US"/>
        </w:rPr>
      </w:pPr>
      <w:r>
        <w:rPr/>
        <w:t>The Infiniti M35h, now in its second year, continues to stand out as a true luxury performance “driver’s” hybrid.  In</w:t>
      </w:r>
      <w:r>
        <w:rPr>
          <w:rFonts w:cs="ArialMT;Arial"/>
          <w:lang w:bidi="en-US"/>
        </w:rPr>
        <w:t xml:space="preserve"> 2012, the Infiniti M Hybrid was named to the </w:t>
      </w:r>
      <w:r>
        <w:rPr>
          <w:rFonts w:cs="ArialMT;Arial"/>
          <w:i/>
          <w:iCs/>
          <w:lang w:bidi="en-US"/>
        </w:rPr>
        <w:t>“Ward’s 10 Best Engines”</w:t>
      </w:r>
      <w:r>
        <w:rPr>
          <w:rFonts w:cs="ArialMT;Arial"/>
          <w:lang w:bidi="en-US"/>
        </w:rPr>
        <w:t xml:space="preserve"> Award list, the only hybrid engine chosen from a record list of 38 engines by the team of </w:t>
      </w:r>
      <w:r>
        <w:rPr>
          <w:rFonts w:cs="ArialMT;Arial"/>
          <w:i/>
          <w:iCs/>
          <w:lang w:bidi="en-US"/>
        </w:rPr>
        <w:t>Ward's</w:t>
      </w:r>
      <w:r>
        <w:rPr>
          <w:rFonts w:cs="ArialMT;Arial"/>
          <w:lang w:bidi="en-US"/>
        </w:rPr>
        <w:t xml:space="preserve"> judges.  For the 2013 model year, the M Hybrid receives several enhancements, </w:t>
      </w:r>
      <w:r>
        <w:rPr/>
        <w:t>including standard auto-dimming sideview mirrors and auto-trunk cincher, and the addition of rear sonar system and Infiniti Connection™ telematics – with available safety, security and convenience services – to the popular Premium Package.</w:t>
      </w:r>
    </w:p>
    <w:p>
      <w:pPr>
        <w:pStyle w:val="Normal"/>
        <w:rPr>
          <w:rFonts w:cs="ArialMT;Arial"/>
          <w:lang w:bidi="en-US"/>
        </w:rPr>
      </w:pPr>
      <w:r>
        <w:rPr>
          <w:rFonts w:cs="ArialMT;Arial"/>
          <w:lang w:bidi="en-US"/>
        </w:rPr>
      </w:r>
    </w:p>
    <w:p>
      <w:pPr>
        <w:pStyle w:val="Normal"/>
        <w:rPr/>
      </w:pPr>
      <w:r>
        <w:rPr/>
        <w:t>At the core of the M Hybrid is the advanced Infiniti Direct Response Hybrid™ system – a one-motor, two-clutch parallel hybrid system – that delivers the performance expected from a luxury sports sedan with the fuel efficiency of a compact car.  Precise, high-speed motor control technology, enabled by the powerful Lithium-ion battery, allows power to be delivered directly to the 7-speed automatic transmission.  The system also utilizes an innovative Hybrid Electric Power Steering system and Electric Driven Intelligent Brake regenerative braking system, both of which help conserve energy and provide a natural, enjoyable driving f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finiti M Hybrid’s exhilarating driving performance also greatly benefits from use of Infiniti’s proven 3.5-liter DOHC 24-valve V6 engine, which paired with the 50 kW electric motor, provides a hybrid system net power of 360 horsepower.  Torque figures are equally impressive, with the V6’s 258 lb-ft of toque combining with the electric motor’s immediately available 199 lb-ft of torque to provide strong perform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sult is a vehicle that first and foremost that delivers best-in-class fuel economy figures of 32 mpg Highway, 27 mpg City and 29 mpg combi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35h can drive on electric power alone at speeds up to 62 mph and can travel on electric propulsion for up to 1.2 miles at a time.  Tests have shown that in mixed diving, the Infiniti </w:t>
      </w:r>
      <w:r>
        <w:rPr>
          <w:rFonts w:eastAsia="Osaka"/>
        </w:rPr>
        <w:t xml:space="preserve">M35h is able to drive in electric only mode for as much as 50% of the time.  </w:t>
      </w:r>
      <w:r>
        <w:rPr/>
        <w:t>And one other thing, with its compact hybrid system design, the Infiniti M35h also delivers uncompromised interior space and competitive trunk space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The rear-wheel drive M35h also embraces the essence of all things Infiniti – style, performance, luxury, craftsmanship and technology.  The Infiniti M’s dramatic, sports styling provides a coefficient of drag of just 0.26 Cd, while the roomy, comfortable interior environment features standard leather-appointed seating, standard Japanese Ash wood trim or available silver powdered genuine White Ash wood trim, and available premium audio and climate control systems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Key standard features include Active Noise Control, Infiniti Intelligent Key with Push Button Ignition, SiriusXM Satellite Radio (SiriusXM subscription required, sold separately), Bluetooth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Hands-free Phone System and power sliding glass tinted moonroof.  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The Infiniti M Hybrid is also available with advanced technology features, including Blind Spot Warning (BSW), Blind Spot Intervention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(BSI), Forest Air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system, Active Trace Control, and Infiniti Hard Drive Navigation System.  Other available features include Bose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Studio Surround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premium audio system, Intelligent Cruise Control (Full-Speed Range), Lane Departure Warning (LDW) and Lane Departure Prevention (LDP) systems, Distance Control Assist (DCA), Intelligent Brake Assist (IBA) with Forward Collision Warning (FCW) and Front Pre-Crash Seat Belts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Highlights of the 2013 Infiniti M35h include:</w:t>
      </w:r>
    </w:p>
    <w:p>
      <w:pPr>
        <w:pStyle w:val="TextBodyIndent"/>
        <w:ind w:hanging="0"/>
        <w:rPr/>
      </w:pPr>
      <w:r>
        <w:rPr/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ody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Expressive exterior design with uncompromised cabin roominess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Stable posture with long wheelbase (114.2 inches), wide track and short overhangs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Low, aggressive hoodline providing a sporty, powerful silhouette; deeply sculpted fenders and doors, signature Infiniti double-arch grille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0.26 coefficient of drag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Advanced unibody construction with a high level of torsional rigidity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 xml:space="preserve">Lightweight aluminum doors and hood 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 xml:space="preserve">Standard automatic on/off High Intensity Discharge (HID) bi-functional Xenon headlights with windshield wiper interlock; available auto-leveling headlights with Adaptive Front lighting System (AFS) 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LED taillights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Rain-sensing variable intermittent front windshield wipers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Power sliding tinted glass moonroof with one-touch open/close tilt feature and sliding sunshade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Power-folding, auto dimming outside mirrors with reverse tilt-down feature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Front door handle courtesy lights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Six available exterior colors: Malbec Black, Liquid Platinum, Platinum Graphite, Storm Front Grey, Black Obsidian and Moonlight White</w:t>
      </w:r>
    </w:p>
    <w:p>
      <w:pPr>
        <w:pStyle w:val="BodyTextIndent2"/>
        <w:spacing w:lineRule="auto" w:line="240"/>
        <w:ind w:hanging="0"/>
        <w:rPr/>
      </w:pPr>
      <w:r>
        <w:rPr/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gine and Driveline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ront engine and electric motor, rear-wheel drive 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M (Front Mid-ship) platform 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Infiniti Direct Response Hybrid</w:t>
      </w:r>
      <w:r>
        <w:rPr>
          <w:rFonts w:eastAsia="Symbol" w:cs="Symbol" w:ascii="Symbol" w:hAnsi="Symbol"/>
          <w:sz w:val="20"/>
        </w:rPr>
        <w:t></w:t>
      </w:r>
      <w:r>
        <w:rPr>
          <w:rFonts w:cs="Verdana" w:ascii="Verdana" w:hAnsi="Verdana"/>
          <w:sz w:val="20"/>
        </w:rPr>
        <w:t xml:space="preserve"> system, which combines a compact laminated lithium-ion battery design with an innovative one-motor/two-clutch motor control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3.5-liter 24-valve DOHC aluminum-alloy V6 producing 302 hp @ 6,800 rpm and 258 lb-ft of torque @ 5,000 rpm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Advanced 50 kW electric motor rated at 67 horsepower and 199 lb-ft of torque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ybrid system net power: 360 horsepower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7-speed electronically controlled automatic transmission with Adaptive Shift Control (ASC) and manual shift mode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Suspension, Steering and Braking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uble-wishbone independent front suspension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fined multi-link independent rear suspension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ont and rear stabilizer bars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uble-piston shock absorbers (specially tuned for M35h application)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lectric Driven Intelligent Brake regenerative braking system 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-wheel vented disc brakes with 4-channel/4-sensor Anti-lock Braking System (ABS) with Electronic Brake force Distribution (EBD) and Brake Assist (BA)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novative Hybrid Electric Power Steering system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8-inch, double 5-spoke aluminum-alloy wheels with P245/50R18 all-season performance tires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Interior Feature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viting interior with genuine Japanese Ash wood trim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rge cabin space, able to fit five adult passengers comfortably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nique instrument meters, meter display and IT screen displays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“</w:t>
      </w:r>
      <w:r>
        <w:rPr>
          <w:rFonts w:cs="Verdana" w:ascii="Verdana" w:hAnsi="Verdana"/>
          <w:sz w:val="20"/>
        </w:rPr>
        <w:t xml:space="preserve">Fine Vision Meters” electroluminescent gauges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ndard leather-appointed seating, available in four colors (depending on options selected) – Graphite, Stone, Java or Wheat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vailable Deluxe Touring Package includes semi-aniline leather seating surfaces, premium soft-touch material for armrests, door inserts, center console and knee pads, genuine White Ash silver powdered wood trim, and suede-like headliner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ndard 10-way power driver and front passenger’s seats, including 2-way power lumbar support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al occupant memory system for driver’s seat, steering wheel and outside mirrors (linked to individual Intelligent Keys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try/exit assist system for driver’s seat and steering wheel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ndard heated front seats, available heated steering wheel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vailable climate-controlled front seat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quential welcome lighting illuminated entry system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r console-mounted vents and rear floor heater duct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nter console with dual level storage and 12-volt power outlet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r center armrest with storag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al front and rear cupholders, dual front seatback pocket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Available Infiniti Hard Drive Navigation System with 8.0-inch WVGA color touch-screen display, NavTraffic with Real-Time Traffic Information, NavWeather with Real-Time Weather and 3-day forecast (SiriusXM subscription required, sold separately), Zagat Survey</w:t>
      </w:r>
      <w:r>
        <w:rPr>
          <w:rFonts w:eastAsia="Symbol" w:cs="Symbol" w:ascii="Symbol" w:hAnsi="Symbol"/>
          <w:sz w:val="20"/>
          <w:vertAlign w:val="superscript"/>
        </w:rPr>
        <w:t></w:t>
      </w:r>
      <w:r>
        <w:rPr>
          <w:rFonts w:cs="Verdana" w:ascii="Verdana" w:hAnsi="Verdana"/>
          <w:sz w:val="20"/>
        </w:rPr>
        <w:t xml:space="preserve"> Restaurant Guide and Streaming Audio via Bluetooth</w:t>
      </w:r>
      <w:r>
        <w:rPr>
          <w:rFonts w:eastAsia="Symbol" w:cs="Symbol" w:ascii="Symbol" w:hAnsi="Symbol"/>
          <w:sz w:val="20"/>
          <w:vertAlign w:val="superscript"/>
        </w:rPr>
        <w:t>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andard 6-speaker, 160-watt audio system with single in-dash CD player with MP3 CD playback compatibility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vailable Bose 2-channel premium audio system with 10 speakers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Available Bose</w:t>
      </w:r>
      <w:r>
        <w:rPr>
          <w:rFonts w:eastAsia="Symbol" w:cs="Symbol" w:ascii="Symbol" w:hAnsi="Symbol"/>
          <w:sz w:val="20"/>
          <w:vertAlign w:val="superscript"/>
        </w:rPr>
        <w:t></w:t>
      </w:r>
      <w:r>
        <w:rPr>
          <w:rFonts w:cs="Verdana" w:ascii="Verdana" w:hAnsi="Verdana"/>
          <w:sz w:val="20"/>
        </w:rPr>
        <w:t xml:space="preserve"> Studio Surround</w:t>
      </w:r>
      <w:r>
        <w:rPr>
          <w:rFonts w:eastAsia="Symbol" w:cs="Symbol" w:ascii="Symbol" w:hAnsi="Symbol"/>
          <w:vertAlign w:val="superscript"/>
        </w:rPr>
        <w:t></w:t>
      </w:r>
      <w:r>
        <w:rPr>
          <w:rFonts w:cs="Verdana" w:ascii="Verdana" w:hAnsi="Verdana"/>
          <w:sz w:val="20"/>
        </w:rPr>
        <w:t xml:space="preserve"> audio system with digital 5.1-channel decoding, 14-channel digital amp and 16 speakers, including two personal speakers mounted in the shoulders of each front seat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andard SiriusXM Satellite Radio (SiriusXM subscription required, sold separately) 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USB connection port for iPod</w:t>
      </w:r>
      <w:r>
        <w:rPr>
          <w:rFonts w:eastAsia="Symbol" w:cs="Symbol" w:ascii="Symbol" w:hAnsi="Symbol"/>
          <w:sz w:val="20"/>
          <w:vertAlign w:val="superscript"/>
        </w:rPr>
        <w:t></w:t>
      </w:r>
      <w:r>
        <w:rPr>
          <w:rFonts w:cs="Verdana" w:ascii="Verdana" w:hAnsi="Verdana"/>
          <w:sz w:val="20"/>
        </w:rPr>
        <w:t xml:space="preserve"> and other compatible device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finiti Intelligent Key system with illuminated Push Button Ignition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nhanced Intelligent Key memory stores an occupant memory position and the last used audio, climate control and navigation settings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vailable Infiniti Voice Recognition for audio, navigation and vehicle information system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Bluetooth</w:t>
      </w:r>
      <w:r>
        <w:rPr>
          <w:rFonts w:eastAsia="Symbol" w:cs="Symbol" w:ascii="Symbol" w:hAnsi="Symbol"/>
          <w:sz w:val="20"/>
          <w:vertAlign w:val="superscript"/>
        </w:rPr>
        <w:t></w:t>
      </w:r>
      <w:r>
        <w:rPr>
          <w:rFonts w:cs="Verdana" w:ascii="Verdana" w:hAnsi="Verdana"/>
          <w:sz w:val="20"/>
        </w:rPr>
        <w:t xml:space="preserve"> Hands-free Phone System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HomeLink</w:t>
      </w:r>
      <w:r>
        <w:rPr>
          <w:rFonts w:eastAsia="Symbol" w:cs="Symbol" w:ascii="Symbol" w:hAnsi="Symbol"/>
          <w:sz w:val="20"/>
          <w:vertAlign w:val="superscript"/>
        </w:rPr>
        <w:t></w:t>
      </w:r>
      <w:r>
        <w:rPr>
          <w:rFonts w:cs="Verdana" w:ascii="Verdana" w:hAnsi="Verdana"/>
          <w:sz w:val="20"/>
        </w:rPr>
        <w:t xml:space="preserve"> Universal Transceiver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rView Monitor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fr-FR"/>
        </w:rPr>
        <w:t>Available Intelligent Cruise Control (Full-Speed Range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initi analog clock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Power windows with one-touch up/down and auto-reverse feature, power trunk releas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ectric air conditioning compressor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vailable power rear sunshad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Available Forest Air</w:t>
      </w:r>
      <w:r>
        <w:rPr>
          <w:rFonts w:eastAsia="Symbol" w:cs="Symbol" w:ascii="Symbol" w:hAnsi="Symbol"/>
          <w:vertAlign w:val="superscript"/>
        </w:rPr>
        <w:t></w:t>
      </w:r>
      <w:r>
        <w:rPr>
          <w:rFonts w:cs="Verdana" w:ascii="Verdana" w:hAnsi="Verdana"/>
          <w:sz w:val="20"/>
        </w:rPr>
        <w:t xml:space="preserve"> system with Advanced Auto Recirculation, Breeze Mode, Plasmacluster™ air purifier and Grape Polyphenol filter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u w:val="single"/>
        </w:rPr>
        <w:t>Safety and Security</w:t>
      </w:r>
    </w:p>
    <w:p>
      <w:pPr>
        <w:pStyle w:val="Normal"/>
        <w:numPr>
          <w:ilvl w:val="0"/>
          <w:numId w:val="3"/>
        </w:numPr>
        <w:rPr/>
      </w:pPr>
      <w:r>
        <w:rPr/>
        <w:t>Infiniti Advanced Air Bag System (AABS) with dual-stage supplemental front air bags with seat belt sensors and occupant classification senso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ndard front seat-mounted side impact supplemental air bags </w:t>
      </w:r>
    </w:p>
    <w:p>
      <w:pPr>
        <w:pStyle w:val="Normal"/>
        <w:numPr>
          <w:ilvl w:val="0"/>
          <w:numId w:val="3"/>
        </w:numPr>
        <w:rPr/>
      </w:pPr>
      <w:r>
        <w:rPr/>
        <w:t>Standard roof-mounted curtain side impact supplemental air bags for front and rear-seat outboard occupant head protec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-point front seat belts with pretensioners and load limiters and adjustable upper anchors; driver’s seat Emergency Locking Retractor (ELS) and passenger’s side ELR and Automatic Locking Retractor (ALR) </w:t>
      </w:r>
    </w:p>
    <w:p>
      <w:pPr>
        <w:pStyle w:val="Normal"/>
        <w:numPr>
          <w:ilvl w:val="0"/>
          <w:numId w:val="3"/>
        </w:numPr>
        <w:rPr/>
      </w:pPr>
      <w:r>
        <w:rPr/>
        <w:t>Second-row 3-point seat belts with ELR and ALR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spacing w:lineRule="atLeas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vailable Front Pre-Crash Seat Belts</w:t>
      </w:r>
    </w:p>
    <w:p>
      <w:pPr>
        <w:pStyle w:val="Normal"/>
        <w:numPr>
          <w:ilvl w:val="0"/>
          <w:numId w:val="3"/>
        </w:numPr>
        <w:rPr/>
      </w:pPr>
      <w:r>
        <w:rPr/>
        <w:t>Front seat Active Head Restraints with 4-way manual adjustments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hicle Dynamic Control (VDC) with Traction Control System (TCS)</w:t>
      </w:r>
    </w:p>
    <w:p>
      <w:pPr>
        <w:pStyle w:val="BodyTextIndent2"/>
        <w:numPr>
          <w:ilvl w:val="0"/>
          <w:numId w:val="7"/>
        </w:numPr>
        <w:spacing w:lineRule="auto" w:line="240"/>
        <w:rPr/>
      </w:pPr>
      <w:r>
        <w:rPr/>
        <w:t>Available Lane Departure Warning (LDW) and Lane Departure Prevention (LDP) systems</w:t>
      </w:r>
    </w:p>
    <w:p>
      <w:pPr>
        <w:pStyle w:val="BodyTextIndent2"/>
        <w:numPr>
          <w:ilvl w:val="0"/>
          <w:numId w:val="7"/>
        </w:numPr>
        <w:spacing w:lineRule="auto" w:line="240"/>
        <w:rPr/>
      </w:pPr>
      <w:r>
        <w:rPr/>
        <w:t>Available Blind Spot Warning (BSW) and Blind Spot Intervention</w:t>
      </w:r>
      <w:r>
        <w:rPr>
          <w:rFonts w:eastAsia="Symbol" w:cs="Symbol" w:ascii="Symbol" w:hAnsi="Symbol"/>
        </w:rPr>
        <w:t></w:t>
      </w:r>
      <w:r>
        <w:rPr/>
        <w:t xml:space="preserve"> (BSI) system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one Body construction </w:t>
      </w:r>
    </w:p>
    <w:p>
      <w:pPr>
        <w:pStyle w:val="Normal"/>
        <w:numPr>
          <w:ilvl w:val="0"/>
          <w:numId w:val="3"/>
        </w:numPr>
        <w:rPr/>
      </w:pPr>
      <w:r>
        <w:rPr/>
        <w:t>LATCH System (Lower Anchors and Tether for CHildren)</w:t>
      </w:r>
    </w:p>
    <w:p>
      <w:pPr>
        <w:pStyle w:val="Normal"/>
        <w:numPr>
          <w:ilvl w:val="0"/>
          <w:numId w:val="3"/>
        </w:numPr>
        <w:rPr/>
      </w:pPr>
      <w:r>
        <w:rPr/>
        <w:t>Vehicle Security System with Infiniti Vehicle Immobilizer System</w:t>
      </w:r>
    </w:p>
    <w:p>
      <w:pPr>
        <w:pStyle w:val="Normal"/>
        <w:numPr>
          <w:ilvl w:val="0"/>
          <w:numId w:val="3"/>
        </w:numPr>
        <w:rPr/>
      </w:pPr>
      <w:r>
        <w:rPr/>
        <w:t>Tire Pressure Monitoring System (TPMS) with individual tire pressure display</w:t>
      </w:r>
    </w:p>
    <w:p>
      <w:pPr>
        <w:pStyle w:val="Normal"/>
        <w:numPr>
          <w:ilvl w:val="0"/>
          <w:numId w:val="3"/>
        </w:numPr>
        <w:rPr/>
      </w:pPr>
      <w:r>
        <w:rPr/>
        <w:t>Auto-Hazard Warning Signal</w:t>
      </w:r>
    </w:p>
    <w:p>
      <w:pPr>
        <w:pStyle w:val="Normal"/>
        <w:numPr>
          <w:ilvl w:val="0"/>
          <w:numId w:val="3"/>
        </w:numPr>
        <w:rPr/>
      </w:pPr>
      <w:r>
        <w:rPr/>
        <w:t>Approaching Vehicle Sound for Pedestrian (AVSP)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spacing w:lineRule="atLeas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spacing w:lineRule="atLeast" w:line="24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Models and Manufacturing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vailable in one model: Infiniti M35h RWD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sembled by Nissan Motor Co., Ltd. at Tochigi, Japan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# # #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20"/>
      </w:rPr>
      <w:t>- more</w:t>
    </w:r>
    <w:r>
      <w:rPr>
        <w:rFonts w:cs="Verdana" w:ascii="Verdana" w:hAnsi="Verdana"/>
        <w:i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firstLine="72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4:04:00Z</dcterms:created>
  <dc:creator>AutoPasse</dc:creator>
  <dc:description/>
  <cp:keywords/>
  <dc:language>en-US</dc:language>
  <cp:lastModifiedBy>Craig Caldwell</cp:lastModifiedBy>
  <cp:lastPrinted>2010-10-21T12:01:00Z</cp:lastPrinted>
  <dcterms:modified xsi:type="dcterms:W3CDTF">2012-07-18T04:10:00Z</dcterms:modified>
  <cp:revision>4</cp:revision>
  <dc:subject/>
  <dc:title>For Immediate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4531964</vt:r8>
  </property>
  <property fmtid="{D5CDD505-2E9C-101B-9397-08002B2CF9AE}" pid="3" name="_AuthorEmail">
    <vt:lpwstr>Anthony.Caudill@infiniti.com</vt:lpwstr>
  </property>
  <property fmtid="{D5CDD505-2E9C-101B-9397-08002B2CF9AE}" pid="4" name="_AuthorEmailDisplayName">
    <vt:lpwstr>Caudill, Anthony</vt:lpwstr>
  </property>
  <property fmtid="{D5CDD505-2E9C-101B-9397-08002B2CF9AE}" pid="5" name="_EmailSubject">
    <vt:lpwstr>Infiniti M Hybrid Overview</vt:lpwstr>
  </property>
  <property fmtid="{D5CDD505-2E9C-101B-9397-08002B2CF9AE}" pid="6" name="_NewReviewCycle">
    <vt:lpwstr/>
  </property>
</Properties>
</file>